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472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652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2586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3898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