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52505321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84465176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63403130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