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141265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59735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46374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2014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48943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57807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98157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