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61650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28350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6545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82893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29157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