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7614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86620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35920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28492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36811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14402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