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73094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27760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28078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