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63972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365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675753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8631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199447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57815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0876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334965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05962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941534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441870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91381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970724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44908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558473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850377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75789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929843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222176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609535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67216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37818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