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76913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64130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58411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82709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1664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29958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81455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26145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30203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68834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47148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64795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30327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48248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35321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92080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47084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53518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562190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47364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00071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06556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64655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93327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44560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