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href{http://www.swi-prolog.org/}{SWI-Prolog websit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swipl-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\bsl{}Program~Files\bsl{}swipl}) contains a sub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mo} with the file \file{likes.pl}. This file can be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the StartMenu, by opening \file{likes.pl}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by using the following command in the Prolog applicati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et the quotes right and terminate the command with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win-app}, which causes it to start in the loc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. Use the \textsc{return} key if you do not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nswers. Prolog completes the output a full stop (.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the \textsc{return} key or Prolog \emph{knowns}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swers. If Prolog cannot find (more) answers,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lse.} Finally, Prolog can answer using 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swipl-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 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init.pl} that contain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defining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 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 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 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 or break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s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make/0 command described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,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is the built-in editor called \emph{PceEmac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colourisation support based on real-tim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analysi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for editing include GNU-Emacs, SWI-Prolog-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-based PDT environmen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IDE.html} for an up-to-dat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ource file. On Windows, folders may be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, or by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 code,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ortable.  A Prolog list ([\ldots]) can be used to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 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,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graphical debugger. There are three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Entered as a single goal at the top 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Alternatively it can be used in conjunction with the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: \exam{?- gtrace, run.} and finally you can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tart tracing at a particular point or und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g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gtrace, but text-bas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href{http://www.mingw.org}{MinGW} or a compiler with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mat you can write C or C++ code that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called as a predicate. You can also embed SWI-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refman/}{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.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 C++ include file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pl2cpp.html}{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}. This section only discusses some Window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MSV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versions of SWI-Prolog are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W, we are unsure about the status with regard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using MSVC and embedding SWI-Prolog into MSVC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omments to the SWI-Prolog mailinglis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mailto: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 for headers and the \file{lib} folder to the search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Both DLLs (extensions) or embedded executables shoul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.lib} and, if appropriate, to the multithread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create a Win32 DLL. To embed Prolog,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hat Prolog can find the Prolog instal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, the simplest way to ensure this i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\file{bin} folder to the \verb|%PATH%|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initialise() as illustrated below. PL_initialise()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loaded \file{libswipl.dll} module to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lder.\footnote{When using the C++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, these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swi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 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swipl-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o use it with MinGW, set the \verb+PATH+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include the SWI-Prolog binary folder as well as the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lders (typically \file{C:\bsl{}MinGW\bsl{}bin}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. An extension \file{myext.dll} can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file{myext.c} using the command below.  Add \const{-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commands are executed by \program{swipl-ld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wipl-ld.exe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ing Windows XP or later (XP, Vista, Windows-7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ite of SWI-Prolog contains older binaries that run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. We provide both 32-bit and 64-bit inst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 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 file that loads the entire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swipl-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swi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swipl-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swipl-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 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 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 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be 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mdlineoption{--win-app}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commercial users, it may be profitable to spons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s that make SWI-Prolog more useful for you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projects from the part include ad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rbage collector, unbounded integer support, SS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re-)introduction of the stack-shifter, avoid C-recu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data structures, the PlUnit test enviro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Doc docu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onsoring development has several benefits: (1)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bottlenecks, (2) others help debugging it, and (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ngthens SWI-Prolog's position, which gives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antees that the system remains actively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s it easier to find resourc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