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8595</wp:posOffset>
                </wp:positionH>
                <wp:positionV relativeFrom="page">
                  <wp:posOffset>917575</wp:posOffset>
                </wp:positionV>
                <wp:extent cx="5888990" cy="903160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9031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85pt;margin-top:72.25pt;width:463.65pt;height:711.1pt;mso-wrap-style:none;v-text-anchor:middle;mso-position-vertical-relative:page"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7680</wp:posOffset>
                </wp:positionH>
                <wp:positionV relativeFrom="page">
                  <wp:posOffset>648335</wp:posOffset>
                </wp:positionV>
                <wp:extent cx="6521450" cy="9587865"/>
                <wp:effectExtent l="38735" t="38735" r="387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1400" cy="9587880"/>
                        </a:xfrm>
                        <a:custGeom>
                          <a:avLst/>
                          <a:gdLst>
                            <a:gd name="textAreaLeft" fmla="*/ 282960 w 3697200"/>
                            <a:gd name="textAreaRight" fmla="*/ 3414240 w 3697200"/>
                            <a:gd name="textAreaTop" fmla="*/ 282960 h 5435640"/>
                            <a:gd name="textAreaBottom" fmla="*/ 5152680 h 5435640"/>
                          </a:gdLst>
                          <a:ahLst/>
                          <a:rect l="textAreaLeft" t="textAreaTop" r="textAreaRight" b="textAreaBottom"/>
                          <a:pathLst>
                            <a:path w="21600" h="31755">
                              <a:moveTo>
                                <a:pt x="2338" y="0"/>
                              </a:moveTo>
                              <a:arcTo wR="2338" hR="2338" stAng="0" swAng="5400000"/>
                              <a:lnTo>
                                <a:pt x="0" y="29417"/>
                              </a:lnTo>
                              <a:arcTo wR="2338" hR="2338" stAng="16200000" swAng="5400000"/>
                              <a:lnTo>
                                <a:pt x="19262" y="31755"/>
                              </a:lnTo>
                              <a:arcTo wR="2338" hR="2338" stAng="10800000" swAng="5400000"/>
                              <a:lnTo>
                                <a:pt x="21600" y="2338"/>
                              </a:lnTo>
                              <a:arcTo wR="2338" hR="2338" stAng="5400000" swAng="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-38.4pt;margin-top:51.05pt;width:513.45pt;height:754.9pt;mso-wrap-style:none;v-text-anchor:middle;mso-position-vertical-relative:page" type="_x0000_t21">
                <v:fill o:detectmouseclick="t" on="false"/>
                <v:stroke color="red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none"/>
        </w:rPr>
      </w:pPr>
      <w:r>
        <w:rPr>
          <w:u w:val="non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5.05pt;margin-top:217.7pt;width:258.7pt;height:50.2pt;mso-wrap-style:none;v-text-anchor:middle" type="_x0000_t136">
            <v:path textpathok="t"/>
            <v:textpath on="t" fitshape="t" string="文書名を入力" style="font-family:&quot;ＭＳ 明朝&quot;;font-size:40pt"/>
            <v:fill o:detectmouseclick="t" type="solid" color2="aqua"/>
            <v:stroke color="white" weight="9360" joinstyle="miter" endcap="flat"/>
            <v:shadow on="t" obscured="f" color="#989898"/>
            <w10:wrap type="none"/>
          </v:shape>
        </w:pict>
        <w:pict>
          <v:shape id="shape_0" fillcolor="#ff6600" stroked="t" o:allowincell="f" style="position:absolute;margin-left:73.55pt;margin-top:392.35pt;width:287.95pt;height:27.7pt;mso-wrap-style:none;v-text-anchor:middle" type="_x0000_t136">
            <v:path textpathok="t"/>
            <v:textpath on="t" fitshape="t" string="サブタイトルを入力" style="font-family:&quot;ＭＳ 明朝&quot;;font-size:32pt"/>
            <v:fill o:detectmouseclick="t" type="solid" color2="#0099ff"/>
            <v:stroke color="white" weight="9360" joinstyle="miter" endcap="flat"/>
            <v:shadow on="t" obscured="f" color="#989898"/>
            <w10:wrap type="none"/>
          </v:shape>
        </w:pic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6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14:42Z</dcterms:created>
  <dc:creator>oshima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48</vt:lpwstr>
  </property>
</Properties>
</file>