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60716619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5642015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4425039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7196714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1274446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93591317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8272660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9875740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47251181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