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9666363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2620496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10733889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641103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0356643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8100956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