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netlink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staro AG, written by Harald Welte &lt;hwelte@ast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1-2005 Netfilter Core Team </w:t>
      </w:r>
      <w:hyperlink r:id="rId2">
        <w:r>
          <w:rPr>
            <w:rStyle w:val="InternetLink"/>
            <w:rFonts w:cs="Arial" w:ascii="Arial" w:hAnsi="Arial"/>
            <w:sz w:val="20"/>
            <w:szCs w:val="20"/>
            <w:shd w:fill="FFFFFF" w:val="clear"/>
          </w:rPr>
          <w:t>coreteam@netfilter.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eteam@netfilt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25</vt:lpwstr>
  </property>
</Properties>
</file>