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mp 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ould be short. VALUE "FileDescription", "LLVM* OpenMP* Runtime Library\0" Following values may be relatively long. VALUE "CompanyName", "LLVM\0" VALUE "LegalTrademarks", "\0" // Not used for now. VALUE "ProductName", "LLVM* OpenMP* Runtime Library\0" VALUE "ProductVersion", "@LIBOMP_VERSION_MAJOR@.@LIBOMP_VERSION_MINOR@\0" VALUE "FileVersion", "@LIBOMP_VERSION_BUILD@\0" VALUE "InternalName", "@LIBOMP_LIB_FILE@\0" VALUE "OriginalFilename", "@LIBOMP_LIB_FILE@\0" VALUE "Comments", LLVM* OpenMP* @LIBOMP_LEGAL_TYPE@ Library " version @LIBOMP_VERSION_MAJOR@.@LIBOMP_VERSION_MINOR@.@LIBOMP_VERSION_BUILD@ " for @LIBOMP_LEGAL_ARCH@ architecture built on @LIBOMP_BUILD_DATE@.\0" if @LIBOMP_VERSION_BUILD@ == 0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the\year 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 or parse_error( $tool, @bulk, $i ); ++ $i; i &lt; @bulk and $bulk[ $i ] =~ m{^\s*$} ) or parse_error( $tool, @bulk, $i ); ++ $i; i &lt; @bulk and $bulk[ $i ] =~ m{^\s*$} ) or parse_error( $tool, @bulk, $i ); ++ $i; i &lt; @bulk and $bulk[ $i ] =~ m{^Dump of file\s\Q$lib\E$} ) or parse_error( $tool, @bulk, $i ); ++ $i; i &lt; @bulk and $bulk[ $i ] =~ m{^\s*$} ) or parse_error( $tool, @bulk, $i ); ++ $i; i &lt; @bulk and $bulk[ $i ] =~ m{^File Type:\s(.*)$} ) or parse_error( $tool, @bulk, $i ); ++ $i; i &lt; @bulk and $bulk[ $i ] =~ m{^\s*$} ) or parse_error( $tool, @bulk, $i );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64\lib\libompmd.dll File Type: DLL Image has the following dependencies: KERNEL32.dll Summary C000 .data 6000 .pdata 18000 .r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32e\lib\libimp5mt.lib File Type: LIBRARY Linker Direc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jQ5AK3RoLfAkh1GMdVEbGSBWu6oGBPwKr8/jbrLtykQX1N+3CKreL58tOYXD5GQby92bHY
0ZLqybJtb+k0tCqDBpHhQJ3fA050xooKWj8OimawY53TiKd3cPsjAKEs4B2PCXEDuUgV74Fo
QYTe8+qUQeCaej/2+H2g9VCXrurvGMpAfYBdY3+wCP+FZOjiwaxPClH6sJCucttCK78lTUZT
6AkFOUZIPIcAXnlYfP</vt:lpwstr>
  </property>
  <property fmtid="{D5CDD505-2E9C-101B-9397-08002B2CF9AE}" pid="3" name="_2015_ms_pID_7253431">
    <vt:lpwstr>wrhFZlOr7rM5PRx9bJPUMrYTP2HgjDvxF5xua0vXr+VSzcuE4O+Yi9
XWXcvnfECDPJjjlUWZunqIeTsQh9wMcg2iXjbNxBrEx2Nqc5KGlfK8ER2MLeMRkjUXmXWSLh
69ZV1oBhe7l+ralhxL+v+aipsSbpUf3dstBsGUq/0RpMo95bRoe/PfKX8Q4EgTffKt9tT0ro
Vzopzhgns8oTAjzoyOJtazq1b79agglGykE3</vt:lpwstr>
  </property>
  <property fmtid="{D5CDD505-2E9C-101B-9397-08002B2CF9AE}" pid="4" name="_2015_ms_pID_7253431_00">
    <vt:lpwstr>_2015_ms_pID_7253431</vt:lpwstr>
  </property>
  <property fmtid="{D5CDD505-2E9C-101B-9397-08002B2CF9AE}" pid="5" name="_2015_ms_pID_7253432">
    <vt:lpwstr>6jfvZnLoi06qCw000WVu8+PmGlT2jrx0dNXa
7RAx9U3IQw9wiYjgq3TV14m86As21IgtiFgjB2/tH3RYxcm9l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