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ugetlbf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y Inc. All rights reserved. Licensed under LGPL 2.1 by Cr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onsoo Kim,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un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gh Dickins &lt;hug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hitcrof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Mike Kravetz,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