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dio-paranoia 10.2+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nges. Administriv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bert Kausch &lt;robert.kausch@frea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2019 dnl Rocky Bernstein &lt;rocky@gnu.org&gt;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 2011, 2014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3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2010, 2011, 2012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2015,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Rocky Bernstein &lt;rocky@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2011,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14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11,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2010,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1,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1, 2012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2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2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ph.org and Heiko Eissfeldt heiko@escape.colossu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nty &lt;xiphmont@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8, 2009 Rocky Ber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7, 2008 Rocky Ber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Monty monty@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Monty &lt;xiphmont@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onty xiphmont@mit.edu and Heiko Eissfeldt heiko@escape.colossu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onty &lt;xiphmont@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Robert Kausch &lt;robert.kausch@freac.org&gt;\n\n" \ Report bugs to bug-libcdio@gnu.or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2005, 2008 Rocky Bernstein &lt;rocky@gnu.org&gt;\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Monty &lt;monty@xiph.org&gt; and Xiphophorus\n"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4-1996 Heiko Eissfeld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15</vt:lpwstr>
  </property>
</Properties>
</file>