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tembed 1.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We intend this dedication to be an overt act of relinquishment in perpetuity of all present and future rights to thi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8f5k/kmQ/Br/gIvidsuPLJnsFwXoOSeiK+7iRfpOPOAsCzcmHqkY423FhVB+Q0Fazvoka1
YzFpDcl/PfgtvwAt4QkcOmbX+inASpvOoByz5LZyAW6L3ucJSMQ/408tFZUzsr6vG4UixO+Z
Nh1a5+gHKalm1xmrWx+ys7jRm8lW6u6/GNTO90QG4m5+n4BmPOkDxfGEYU82iszeF9pfqlzC
xZgi8XU2JhzKarhbsj</vt:lpwstr>
  </property>
  <property fmtid="{D5CDD505-2E9C-101B-9397-08002B2CF9AE}" pid="3" name="_2015_ms_pID_7253431">
    <vt:lpwstr>qFl/2tHx9r8rjke+Anm5rs3h3K6OfVoJIvTYVjLCrQd3ICIho5sBio
D9063EMi1yBViFZwZ6a4GHCBBTFnuzyaRDOa44RQAhRhJqmvSgI1GWrfe1Drw5qhoDyZq5tw
8zM7a4N6LmrmnyXaqNGl2D/PdR07yUxy0Xm0kY20ySSxB2P4IULZ43QZJmYZqjrbi0HOKVjR
mi6sTCWKs9jIMbYzr1ntH2u4yop58o44qGg7</vt:lpwstr>
  </property>
  <property fmtid="{D5CDD505-2E9C-101B-9397-08002B2CF9AE}" pid="4" name="_2015_ms_pID_7253431_00">
    <vt:lpwstr>_2015_ms_pID_7253431</vt:lpwstr>
  </property>
  <property fmtid="{D5CDD505-2E9C-101B-9397-08002B2CF9AE}" pid="5" name="_2015_ms_pID_7253432">
    <vt:lpwstr>kZKWaZhV13S4JME+0vrmmdkl8GwiQ4M9J/46
XUYFS+SKe7tfhmYMRU4pFi7dbAe7Y5lZnA/dJwglI7vGz+Flx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