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Temp  </w:t>
      </w:r>
      <w:r>
        <w:rPr>
          <w:rFonts w:cs="宋体;SimSun" w:ascii="宋体;SimSun" w:hAnsi="宋体;SimSun"/>
          <w:color w:val="000000"/>
          <w:sz w:val="24"/>
          <w:szCs w:val="24"/>
        </w:rPr>
        <w:t>1:0.230.80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Tim Jenness and the UK Particle Physics and Astronomy Research Council.</w:t>
      </w:r>
    </w:p>
    <w:p>
      <w:pPr>
        <w:pStyle w:val="Normal"/>
        <w:spacing w:lineRule="exact" w:line="420"/>
        <w:rPr>
          <w:rFonts w:ascii="Arial" w:hAnsi="Arial" w:cs="Arial"/>
        </w:rPr>
      </w:pPr>
      <w:r>
        <w:rPr>
          <w:rFonts w:cs="Arial" w:ascii="Arial" w:hAnsi="Arial"/>
        </w:rPr>
        <w:t>Copyright (c) 2018 by Tim Jenness and the UK Particle Physics and Astronomy Research Council.</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3x3fvMZdkZluTfG64bovKaXB4cBZV39rgwEenpV0oMzdIFJZkCAMt+RAAwJ6QWEH5mEr96Z
QVR3AZbvNdPJuGRJqYfAvqHFkzUzz0gCIAhHx/XniNGS965l+ncenkJEAO84WeETex22BEHd
iZDpMWi//lRvrIZIbGuMNvS8/v5+lLW2p5ywOwSSSPl80E5ZD1lYdP/WT2ZBxkDwS//5arLQ
cJCqxtTGYSKk+WApsU</vt:lpwstr>
  </property>
  <property fmtid="{D5CDD505-2E9C-101B-9397-08002B2CF9AE}" pid="3" name="_2015_ms_pID_7253431">
    <vt:lpwstr>VUuhhIhK+aI9NWCshd/PqaRkK0EtI93M/v+0+gVc0qu0bDYt4tCRs2
bf31h4sTRd7ptQaH/+JfZHAm5cKZ5pft2rygpUMYVXmusts5fiXHCuIaQxGD554Lq3fuXF02
zVPEQGtSmsOxvbNvjWFbO6/aup8M6cAjQIirSmwnZ8gvszBUR9Fq/3uVwzhPxOBfxN0uHEq3
ky51RBVT6fsZ5CmqJmrVoGJBuiwgwV9MUJwp</vt:lpwstr>
  </property>
  <property fmtid="{D5CDD505-2E9C-101B-9397-08002B2CF9AE}" pid="4" name="_2015_ms_pID_7253431_00">
    <vt:lpwstr>_2015_ms_pID_7253431</vt:lpwstr>
  </property>
  <property fmtid="{D5CDD505-2E9C-101B-9397-08002B2CF9AE}" pid="5" name="_2015_ms_pID_7253432">
    <vt:lpwstr>y9MBRSXDpmJYxiBcLcmHBFVW6kg6XWb6hjKn
j/TPQH7Qhef2nlmXStmhuoZp3GCq91KwpLWr/IAErQegzCm6O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