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tf </w:t>
      </w:r>
      <w:r>
        <w:rPr>
          <w:rFonts w:eastAsia="Arial Unicode MS" w:cs="Arial Unicode MS" w:ascii="Arial Unicode MS" w:hAnsi="Arial Unicode MS"/>
          <w:b w:val="false"/>
          <w:color w:val="333333"/>
          <w:sz w:val="21"/>
          <w:szCs w:val="21"/>
          <w:shd w:fill="FFFFFF" w:val="clear"/>
        </w:rPr>
        <w:t>0.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opyright (c) 2007-2012 The NetBSD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2V742YSYKrOQK3SrHcs+i3h4c2JWm/pwYodCwBmiqrbUFc934kReuMXkOBZBvmniKjjy00h
vuHNwTVhSpyA/Y/hp2Gxe0oXt1yAFETovQRE6jC9xSvjtstPwy+Vi63ivfQ/5mCPpcGfjjf8
SNRNDvM1549GIMHwVDaoMegLFiuPdEHQIVbh3vl8RGkalbvqdUY6TjvBLdFYVJr2UdiGoAL+
exq4P+CxL68o9bygDU</vt:lpwstr>
  </property>
  <property fmtid="{D5CDD505-2E9C-101B-9397-08002B2CF9AE}" pid="3" name="_2015_ms_pID_7253431">
    <vt:lpwstr>p8zfUtOLHDA6f+K0Smaag8OJbK17HgL3/o+r5s6/IgjSiOPMCu9oyT
9ZhZ27b4BHbH8JWM/sPtMeSHRJ+aCTmEGzBQyuRYm4/lUy8cN6i73SnwpFWAXHLKa2FgJp/c
RmrTMXhK8Pb5/5ZxLRqc7Wn6F6ktgBW8RNNfxTuT9FOEvYKe2/Ub4gC2yeoxhc8TkgLZIYmr
qkj2AIgFQTMsGJ2z/PgKXb9+sOIW/I0Nyk78</vt:lpwstr>
  </property>
  <property fmtid="{D5CDD505-2E9C-101B-9397-08002B2CF9AE}" pid="4" name="_2015_ms_pID_7253431_00">
    <vt:lpwstr>_2015_ms_pID_7253431</vt:lpwstr>
  </property>
  <property fmtid="{D5CDD505-2E9C-101B-9397-08002B2CF9AE}" pid="5" name="_2015_ms_pID_7253432">
    <vt:lpwstr>4ln2OGcWflHntEIPbECD/G20bGWLT/3yW9KQ
zXWuoQYuuWdSrEbjV/PluZkFDPaPW+4eQ5DsJmsRGb7d0bAQW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571</vt:lpwstr>
  </property>
</Properties>
</file>