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6252145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7789675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6307592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