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28921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1349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4666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7864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