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108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655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852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855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