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4005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6172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42220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9697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