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.DOC f�r METAFONT 2.718 [4b]                               10-Sep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stallation von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Online-Hilfe f�r m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Erstellung der Bas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   ...je nach METAFONT-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   ...und je nach Makro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   Weiter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4      Interaktiver Aufruf von make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5     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Aufruf von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Anf�hrungszeichen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Automatischer Aufruf ein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Einrichtung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Einrichtung de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    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Aufbau der Text-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Grafik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Bas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Erzeugung von Base-Dateien mit make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Manuelle Erzeugung von Bas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berechnet Bitmap-Zeichens�tze aus .mf-Dateien, welc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mathematisch be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Coprozessor wird nicht ben�tigt und hat keinen Einflu�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Prozessor, Betriebssystem und Komplexit�t der zu bearbei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 k�nnen verschiedene Programmversio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 � Gr��e � DOS � OS/2 1 �OS/2 2 � 8088 � 80186 � 80286 �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.exe     � std   �  X  �   -    �   -   �  X   �   X   �   X   � 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p.exe    � std   �  -  �   X    �  N/E  �  -   �   -   �   X   � 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186.exe  � std   �  X  �   -    �   -   �  -   �   X   �   X   � 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386.exe  � big   �  X  �   -    �   X   �  -   �   -   �   -  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.exe    � big   �  X  �   -    �   -   �  X   �   X   �   X   � 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p.exe   � big   �  -  �   X    �  N/E  �  -   �   -   �   X   � 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186.exe � big   �  X  �   -    �   -   �  -   �   X   �   X   � 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' bedeutet `nicht unterst�tzt', `X' bedeutet `unterst�tzt', `N/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`nicht empfohlen'. Die Spalte `OS/2 1' gilt f�r OS/2 1.x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`OS/2 2' gilt f�r OS/2 2.x und OS/2 3.  Die Spalte `80186'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f�r die Prozessoren V20 und V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ist zu beachten, da� mf186.exe etwas schneller als m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und etwas weniger Speicher ben�tigt. Ebenso ist bmf186.ex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als bmf.exe und ben�tigt etwas weniger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g-Versionen bieten den vierfachen Speicherplatz, sin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usnahme von mf386.exe (also bmf.exe, bmfp.exe und bmf1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langsamer als die std-Versionen und ben�tigen mehr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386.exe ist deutlich schneller als alle anderen Programm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ation von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386 ben�tigt emx oder rsx. Falls Sie das Paket emxrsx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haben, sollten Sie dies jetzt tun, wie in install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nline-Hilfe f�r m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Online-Hilfe von mfpm (grafische Ausgabe unter OS/2)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\emtex\help in der Environment-Variablen HELP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 in config.sys gesetzt werden mu�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LP=C:\OS2\HELP;C:\EMTE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an config.sys werden erst beim n�chsten Syste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Erstellung der Bas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-Dateien sind Makropakete wie z.B. plai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adeformat. Um eine Base-Datei zu erzeugen wird METAFON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MF-Modus verwendet, wobei METAFONT Makrodateien liest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s-Dateie schreibt. Das Programm makebas hilft Ihnen beim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zur Erzeugung einer Base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Base-Dateien erzeugt werden k�nnen, m�ssen die Makrodatei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jeweilige Makropaket installiert sein, siehe install.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eitere Verfahren h�ngt sowohl von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-Programmversion als auch vom Makropaket ab. (Bitte le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stallationsanleitung vollst�ndig, bevor Sie zur Er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Dateien schrei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...je nach METAFONT-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chiedenen METAFONT-Programmversionen verwenden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f�r die Base-Dateien. Au�erdem mu� makebas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Programmversion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in Standardgr��e (mf.exe, mf186.exe, mf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mf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bit big METAFONT (bmf.exe, bmf186.exe, bmf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bmf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s bi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big METAFONT (mf386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bmf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s 386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386 und die gro�en 16-bit-Versionen k�nnen dieselben Bas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Um die Programme f�r den 80186-Prozessor aufzu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ie Argumente `186' und `big186' verwenden; da ab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versionen die gleichen Base-Dateien verwenden wie die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-Prozessor, brauchen Sie die Argumente `186' bzw. `big186'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ie Programme f�r den 8088 gel�scht haben oder diese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s nicht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...und je nach Makro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(oben durch `...' angedeutete) Argumente f�r makebas 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Makropaket 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  plain base (plain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CMBASE f�r Computer Modern Zeichens�tze (cm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     DXBASE f�r DC-Zeichens�tze (dx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von cm.bas und dx.bas ist optional, METAFO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auf Kosten des Plattenplatzes beschleunigt.  Nur plai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unbeding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Weiter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as bietet weitere Argumente zur Einstellung verschie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der zu erzeugenden Base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METAFONT die Bildschirmgr��e durch eines der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640x200', `640x350', `800x600', `1024x768' und `1280x1024' mit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reingestellte Bildschirmgr��e ist 640x480, f�r welche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as-Argument existiert. Dies w�hlt NICHT den Grafik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es werden nur die Variablen screen_rows und screen_col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gesetzt. Der von METAFONT verwendete Grafikmodus soll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gr��e der Base-Datei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eine Liste der m�glichen Kommandozeilenargumen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-f Option k�nnen Sie den Namen der zu erzeugenden Bas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Ohne -f verwendet makebas einen voreingestellten 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-b Option k�nnen Sie makebas eine Batch-Datei zu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ase-Datei erzeugen lassen.  Jedoch ist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Dateien zum Aufruf von METAFONT nicht empfehlenswer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`=' in Argumenten von Batch-Dateien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aber f�r die Einstellung von `mode' be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zus�tzlich zu -b auch -e angeben, wird eine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, die sich um den Aufruf eines Editors bei Eingabe von `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mert,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Interaktiver Aufruf von make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makebas auch interaktiv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s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kebas auf diese Weise aufgerufen wird, werden Sie von make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Ihren W�nschen gefragt.  Durch Eingabe von `-' k�nnen Si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vorangehenden Frage zur�ck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Erzeugen der Base-Datei durch einen Aufruf von METAFONT s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makebas wie Sie die neue Base-Datei verwen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f�gt makebas die makebas-Kommandozeile f�r die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Datei ans Ende der LOG-Datei an. Wenn Sie sp�ter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 wie die Base-Datei erzeugt wurde (um sie z.B. f�r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-Version neu zu erzeugen), k�nnen Sie diese Informatio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er LOG-Datei der Base-Datei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fruf von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zeile von METAFONT sieht unter DOS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f&gt; [&lt;options&gt;] [&amp;&lt;base&gt;] [&lt;input_file&gt;] [&lt;MF_comma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OS/2 ist bei Verwendung von cmd.exe vor das Zeichen `&amp;' ein `^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f&gt; [&lt;options&gt;] [^&amp;&lt;base&gt;] [&lt;input_file&gt;] [&lt;MF_comma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&lt;mf&gt; ist der Programmname (z.B. mf386) 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rgumente in der Kommandozeile nach den Optionen (siehe 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ls erste Eingabezeile f�r METAFONT interpretiert.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zeile ist die mit der Eingabeaufforderung `**'; bei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kann mit `&amp;base' eine Base-Datei geladen werden kann. 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Kommandozeile ein Anf�hrungszeichen an METAFONT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 so m�ssen Sie `\"' eingeben. Wenn Sie ein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Kommandozeile angeben, m�ssen Sie folgendes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ETAFONT das Zeichen `\' speziell auffa�t (Leerope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als Verzeichnistrennzeichen das Zeichen `/'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von dieser METAFONT-Version das Zeichen `/' am Anfa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arguments als Anfang einer Option betrachtet (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triebssystem nicht so eingestellt ist, da� `-' f�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), m�ssen Sie, falls der Dateiname mit `/' beginn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bezeichnung vora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d:/mymf/me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/mymf/mei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\mymf\mei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d:\mymf\me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Optionen werden mit `-' oder `/' eingeleitet.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Leerzeichen getrennt oder umittelbar von einer weiter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lgt, die dann aber mit `/' beginnen mu�. Wenn Ihr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ingestellt ist, da� `-' statt `/' f�r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, k�nnen Sie Optionen nur durch `-' einl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m�ssen durch Leerzeichen getrennt werden. Sie k�nn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in Pfaden das Zeichen `/' verwen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-i -mp50000 /mymf/mybas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normaler Einstellung (`/' f�r Optionen)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/i/mp50000 c:\mymf\mybas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 In dieser Anleitung wird immer `/' verwendet. Gro�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schreibung wird zur Zeit nicht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Optionen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mit Codes 128 bis 254 werden in Eingabedateien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it wird der Name der Datei f�r den automatischen Editor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Zwischen `/a' und dem Dateinamen kann `:', `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:=' oder gar nichts stehen. In diesem Dateinamen mu� `\'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trennzeichen verwendet werden, falls Ihr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o eingestellt ist, da� `-' f�r Optionen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Informationen: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ode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Option k�nnen spezielle Featur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jedes Feature gibt es einen Buchstaben; Sie k�nnen nach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mehrere Buchstaben angeben. Wenn Sie keine Buchstab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/d, angeben, werden alle hier erw�hnten Features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Interrupt-Handler f�r Ctrl-Break nicht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Expanded Memory (EMS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Upper Memory Blocks (UMB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Extended Memory (XMS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wird von mf386 und den OS/2-Version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/deu verhindert die Benutzung von EMS und UMB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die Verwendung von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topmode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modus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c     C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e     EGA 640x200 oder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v     VGA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w     VESA 800x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x     VESA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/g* wird der Grafikadapter automatisch festgestellt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 VESA-Modi nicht automatisch verwendet.  Unter OS/2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Option die Fenstergr��e eingestellt. mf386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Grafikausgabe unt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MF (Base-Datei erzeu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 Priorit�t setzen, so da� METAFONT fast nur dann l�uf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chner sonst nichts besseres zu tun hat (nu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gr��e f�r strings einstellen: 20000 bis 65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stellung ist 3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topmode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Zeichensatz (Codes 128 bis 254) f�r Ausgabe zulassen. Wi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nur in INIMF und sonst bei Verwendung einer mit /o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-Datei aus. Ausgabe eines `�' ohne /o: ^^84, mit /o: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mode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k�nnen auch in der Environment-Variablen MFOP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se werden vor den in der Kommandozeile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keine Eingabedatei angegeben wird, m�ssen die METAFONT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`\' ein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-s &amp;cm \mode=laserjet; input m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/i pl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Anf�hrungszeichen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�ber die Kommandozeile ein Anf�hrungszeichen an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 wollen, so m�ssen Sie \" ein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\smode=\"mymode\"; input c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utomatischer Aufruf ein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ETAFONT einen Fehler feststellt und die Eingabe au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so kann mit `E' ein Editor aufgerufen werden; sie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book, Seite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Einrichtung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ETAFONT durch Eingabe von `E' beenden, schreibt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nnummer, den Dateinamen der betreffenden Eingabe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teinamen der LOG-Datei in eine Datei, die dann zum Aufr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Environment-Variable EMTEXED kann eingestellt werd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in diese Datei geschrieben werden soll. Dabei steht `%1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nnummer, `%2' f�r den kompletten Pfadnamen der Ein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`%3' f�r den kompletten Pfadnamen der LOG-Datei. Mit `%%'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rozentzeichen eingef�gt werden.  Wenn di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 nicht gesetzt ist, wird als M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d.h. das Programm oder die Batch-Datei emtexed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Argumenten (Zeilennummer, Eingabedatei, LOG-Datei)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z.B. den Norton-Editor verwend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ne +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 F�r QEdit v2.1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q %2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itte beachten Sie, da� Sie Prozentzeichen verdopp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wenn Sie EMTEXED in einer Batch-Datei (z.B. in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config.sys)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q %%2 -n%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EMTEXED nicht setzen wollen, k�nnen Sie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Datei emtexed.bat bzw. emtexed.cmd erstellen, die d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%2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 z.B. in Zeile 172 der Datei test.mf (Verzeichnis d:\mymf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entdeckt, so sieht nach Verlassen von METAFONT mit `E'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geschriebene Batch-Datei wie folgt aus (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 nicht gesetz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172 d:\mymf\test.mf d:\mymf\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GNU Emacs unter OS/2 empfiehlt sich folgende 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emacsclient +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Start von Emacs sollte das Kommando server-start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Mit dieser Einstellung wird f�r obiges Beispiel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csclient +172 d:\mymf\test.mf d:\mymf\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Einrichtung de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/a* wird der Name der Datei eingestellt, in die die Zeilen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name der betreffenden Eingabedatei und der Datei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Datei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automatisch einen Editor aufrufen zu k�nenn, m�ssen Si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eine Batch-Datei aufrufen, z.B. �ber mfed.bat (bzw. mf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mf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mfed2.bat del mfed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/a=mfed2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mfed2.bat mf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 bei Benutzung eines Netzwerks: Hier m�ssen f�r jede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Batch-Dateien verwendet werden, damit es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likten kommt. Sie k�nnen hierzu Environment-Variabl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Environment-Variable EMTEXED nicht ben�tz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weitere Batch-Datei namens emtexed.bat (bzw. emtexed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en, die dann den Editor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noch ein Beispiel f�r die Programmer's WorkBench (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ditor) unter OS/2. Hier ist es empfehlenswert, d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nd geladen zu lassen. Der Aufruf von METAFONT erfolg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Batch-Datei (cmmf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mmfe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%%2 %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p -a=c:\init\emtexed.m ^&amp;cm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un f�r die Programmer's WorkBench folgende Makros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Begfil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Lasttext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�r den Microsoft-Edito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Arg Mpag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" " Emacscdel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Ctrl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r Taste zuweisen, k�nnen Sie durch Dr�cken von Ctrl+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Zeile kommen (das Verzeichnis c:\init mu� exist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c:\init\emtexed.m mu� existieren, bevor Ctrl+E gedr�ck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F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Base-Dateien und mf.pool (big-Vers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f�r Editoraufruf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Base-Dateien und mf.pool (std-Vers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f�r tempor�re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Verzeichnisse sind vor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bmf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-Dateien und mf.pool (big-Vers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-Dateien und mf.pool (std-Vers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Environment-Variablen BMFBAS, MFBAS und EMTEXDIR k�nn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.doc finden Sie n�here Angaben zur Suche von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zu EMTEXDIR, zum rekursiven Durchsu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n und zum Abschneiden vo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ufbau der Text-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Zeilenende werden CR, LF sowie CR/LF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wird als Dateiendemarkierung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Grafik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kausgabe ist unter DOS nur bei Verwendung folgender Grafik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: CGA, EGA, VGA, sowie hierzu kompatible Grafikadapter. m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keine Grafikausgabe unt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Presentation Manager (OS/2) erfolgt die Grafikausgab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Bas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-Dateien sind Makropakete wie z.B. CMBAS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adeformat. Um eine Base-Datei zu erzeugen wird METAFON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MF-Modus verwendet, wobei METAFONT Makrodateien liest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s-Datei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TAFONT-Programme von emTeX verwenden zwei verschiedene 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ase-Dateien, eine Art f�r jede Programmversion (Gr��e).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zwei Arten ist ein Verzeichnis vor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normalgro�en METAFONT-Programme (mf.exe, mf186.exe und mf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dieselben Base-Dateien verwenden, das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ist \emtex\mf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gro�en METAFONT-Programme (bmf.exe, bmf186.exe, bmf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f386.exe) k�nnen dieselben Base-Dateien verwen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eingestellte Verzeichnis ist \emtex\bmf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versuchen, eine falsche Art Base-Datei zu verwenden,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die folgende Fehlermeldung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tal base file error; I'm stym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ehlermeldung erfolgt auch, falls die METAFONT-Vers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ase-Datei laden soll, nicht mit der METAFONT-Version.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Datei erzeugt hat, �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Erzeugung von Base-Dateien mit make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makebas hilft Ihnen beim Aufruf von METAFON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ung einer Base-Datei. makebas besitzt zwei Betriebs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Argumente werden in der Kommandozeile angegeb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e ist am bequemsten, falls Sie genau wissen, w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len oder falls Ihnen dies genau gesagt wurde (z.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Anleit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bas fragt Sie nach Ihren W�nschen, wenn Sie makeba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bas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�nn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Liste der m�glichen Argumente f�r den `Expert mode'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 der Argumente k�nnen wegen fehlender Dateien o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er Pakete unzul�ssig sein, diese sind mit `*'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Manuelle Erzeugung von Bas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mpfohlen, Base-Dateien mit makebas zu erzeugen (siehe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chen F�llen kann es erforderlich sein, Base-Dateien manue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Erzeugen von Base-Dateien wird INIMF verwendet. INIMF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von emTeX durch die Option /i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MF-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-Datei f�r die PLAIN-Base erzeu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386 /i plain; input local;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-Datei f�r die CMBASE-Base erzeugen und `laserjet' als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vor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386 /i c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 `cm.ini' sollte wie folgt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pl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cm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=laserj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 [3c-beta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AFONT 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seitigt: Wenn die letzte Zeile einer Datei nicht mit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oder Ctrl-Z endete, wurde die Fehlermeldung `Buffer over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zahl der Strings von 2200 auf 2500 erh�ht (big-Versionen: 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286.exe durch mf186.exe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DOS wird nun Extended Memory (XMS) unterst�tz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 und vom XMS-Treiber unterst�tzt, werden nu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(UMB)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Kommandozeilen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     Expanded memory (EMS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u     Upper Memory Blocks (UMB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     Extended memory (XMS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entspricht -d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-Character wird bea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 max_in_open auf 10 vergr��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��e der Base-Datei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 [3c-beta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werden jetzt lange Dateinamen unterst�tzt -- bitte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m oder sp�t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einamen werden nun anders abgeschnitten: Die 5+3.3-Regel wird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8.3-Regel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eien mit Namen die zwei oder mehr Punkte enthalten k�nn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eder gelesen noch g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voreingestellte Verzeichnis (z.B. \emtex\mfinput)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zus�tzlich zu den per Environment-Variable (z.B. MF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en Verzeichnissen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zeichnisse k�nnen nun rekursiv durchsucht werden. Um eine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Unterverzeichnissen zu durchsuchen, f�gen Sie `!'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adnamen an, um alle Ebenen von Unterverzeichnissen zu durch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gen Sie `!!' an den Pfadname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der neuen Environment-Variablen EMTEXDIR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TeX-Hauptverzeichnis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Environment-Variable EMTEXDRV und die Kommandozeilenoption /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n entfernt; Sie sollten stattdessen EMTEXDIR verwenden.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texdrv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texdir=c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schleifen welche keine Bildschirmausgabe erzeug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mit Ctrl-Break unterbrochen werden. Dies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noption /db abgeschaltet werden (f�r Rechner bei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1B nicht f�r diesen Zweck verwendet werden k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386 unterst�tzt nun Grafikausgabe unter OS/2 (mit mfpm386.ov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r jeder Eingabe werden nun die Ausgabepuffer geleer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OS/2 n�tzlich, falls die Ausgabe von METAFONT �ber ein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ver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Bildschirmausgabe wurde beschleunigt,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ung von TeX unter GNU Emacs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Tastatureingabe funktioniert nun unter GNU Emacs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von mf386 mit VSHIELD /SWAP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berpr�fung, ob V20 oder V30 vorhanden ist, korrigiert (mf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f1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386 unterst�tzt unter OS/2 nun die Option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pm hat nun eine Aktionsleiste statt der zus�tzlichen Men�punk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Online-Hilfe f�r mfpm ist nun in Deutsch und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�gbar -- bitte l�schen Sie die nicht mehr ben�tig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help\mfp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pm.ovl funktioniert nicht mehr unter OS/2 1.1, es wir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estens OS/2 1.2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 [3c-beta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ftopk.exe unterst�tzt nun lange Dateinamen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386.exe st�rzt beim Versuch, Grafikausgabe unter DOS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mehr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 [3c-beta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Maximalzahl der fontdimen-Parameter wurde von 50 auf 64 erh�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Kommandozeile wird nun sofort nach **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bruch mit Fehlermeldung falls beim Schreiben ein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tsames Verhalten von gftopk.exe unter OS/2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 [3c-beta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in mfpm386.ovl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ist mit /gx die neue Fenstergr��e 1024x768 einste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8 [3c-beta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dateien wurden von \emtex nach \emtex\bin verlegt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Sie bereits installierte Pakete mit remove.exe entfer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bin in den Suchpfad (PATH)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und emx.exe wurden in emxrsx.zip ver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SA-Grafikmodi 800x600 und 1024x768 werden nu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AFONT 2.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8 [3c-bet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386.exe kann jetzt mit dem rsx-DOS-Extender verwendet werd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die Environment-Variable RSXOPT gesetzt werden m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�r Base-Dateien wird jetzt auch auf HPFS die Namens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.bas'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r Code in local.mf sorgt daf�r, da� sich METAFONT besch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in unbekannter METAFONT-Mode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s Programm makebas zur Erstellung von Bas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a.mf wurde durch s640x480.mf etc.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8 [3c-beta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r METAFONT mode: epson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auere �berpr�fung von Bas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bas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8 [4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r die Versionsnummer wurde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8 [4b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16-bit-Versionen von METAFONT (mf.exe usw.) stellt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-Vektor 1B nicht wieder her, so da� ein Systemab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t, wenn Ctrl-Break nach Beendigung von METAFONT gedr�ckt 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 Ende von METAFONT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