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TXSend.doc (TeXsis version 2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$Revision: 16.7 $  :  $Date: 1994/11/01 03:11:20 $  :  $Author: myers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sis Manual - END MATERIAL          This file is a part of TeX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C) Copyright 1989, 1992 by Eric Myers and Frank E. Pa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fx\undefined\meta\texsis\input TXSdocM.doc\draft\f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urteen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                                    % start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sechead{\fourteenbf Acknowledgments}%        % no s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C{1}{Acknowledgments}{\folio}%            % add to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def\HeadText{{\tenit Acknowledgment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sh to thank Isabel Harrity\index{Harrity, Isabel} for her pat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ying this code while it was being developed.  Various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given us suggestions, criticisms, and comments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documentation for \TeXsis; among them we would like to th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\tabskip=\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align to \hsize{\hskip 2\parindent #\hfil\qquad\tabskip=0p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t&lt;#&gt;\hfil\tabskip=\centering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imir Alexiev        &amp; vladimir@cs.ualberta.ca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y Armstrong         &amp; bettya@csa.lbl.gov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o Eskin               &amp; lion@navier.stanford.edu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Groom               &amp; deg@Csa6.LBL.Gov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Hannahs           &amp; hannahs@buphy.bu.edu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b Jerius             &amp; dj@pelf.harvard.edu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k Kapulkin           &amp; arik@lifshitz.ph.utexas.edu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Love                &amp; rlove@raptor.rmnug.org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Morrison        &amp; mam@jilau1.Colorado.edu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oen Rommers          &amp; rommers@zeus.rijnh.n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l Trivedi            &amp; trivedi@yukawa.uchicago.edu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ir Varma             &amp; varmint@ccwf.cc.utexas.edu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T.C. Pierce             &amp; es051@eng.warwick.ac.uk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}%      end the \h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\parskip % kill 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ggestions are welcome and will be incorporated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was supported in part by the United States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ergy under contracts DE-AC02-76CH00016 and DE-AC02-89ER40509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part by the National Science Foundation under gra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89191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-- LIST OF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sechead{\fourteenbf References}%             % no s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C{1}{References}{\folio}%                 % add to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Headline{References}%                       % running hea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References                                 % print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--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\supe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doublecolumns{\hsize}{\vsize}{0.4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sechead{\fourteenbf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C{1}{Index}{\folio}%                      % add to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Headline{{Index}}%                          % running hea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ursion|see{recursion}}                % I couldn't resist this -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mediate\openin\patchfile=Manual.ind            % try to open th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eof\patchfile                                  % EOF?  Then it's no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losein\patchfile                             % so just clo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msg{&gt; Cannot find the processed index file Manual.ind.}%% tell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eta{There is no index.  I cannot find the file Manual.ind\/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mediate\closein\patchfile                 % close it to read with \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ootline={{\hfil\tenpoint (Boldface page numbers are th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ies) \hfil}}%                    % helpful foo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oublecolumns                               % index in doubl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singlespaced                              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baselineskip=14pt plus 1pt\relax          % allow stre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nput Manual.ind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ill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doublecolumns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 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                                    % nex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line={\relax}                              % footline back to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 last page is even then print ``nothing'', for duplex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odd\pageno\else                              % only if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def\HeadText{{\hss}}                    % clear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 to \vsize{\v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enterline{This page was intentionally left blank.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                                             % end if 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-- TABLE OF CONTENTS, page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                                    %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no=-3                                      % contents on iii, iv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sechead{\fourteenbf Contents}                % no s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                                        % needs som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Headline{Table of Cont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tentsFormat{\parskip=0pt\singlespaced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dvance\baselineskip by 1pt plus 1pt minus 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g{Pg.tabcontents}{\folio}                    % tag page for 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                                       % make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-- LIST OF TABLES AND FIG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                                     % keep change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=0pt\singlespaced                       % lik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baselineskip by 1pt plus 1pt minus 1pt % lik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box to 0.4\vs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sechead{\fourteenbf  List of Tables}         % no s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                                        % needs som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}                                    % list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sechead{\fourteenbf  List of Figures}        % no s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                                        % needs som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Figures                                    % list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-- If the manual is to be printed double sided then we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 extra blank page in the head material to get it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so, use thi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odd\pageno\else                              % only if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def\HeadText{{\hss}}                  % clear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box to \vsize{\vss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enterline{This page was unintentionally left blank.}%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s}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                                             % end if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&gt;&gt;&gt; EOF TSXend.doc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