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0196371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5522244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