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146050722"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719300986"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2038011587"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409393882"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638736783"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355100139"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982200023"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604978180"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405075158"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767945032"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339221709"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044773190"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8127970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042594183"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8960315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2784432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