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220303537"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68506133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77146106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