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571989914"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50944781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953831270"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39886187"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