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643821114"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960207345"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