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1187939437"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5163167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