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1574897387"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1374171737"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1267849206"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55552664"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513385706"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338389466"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1680291697"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1649795126"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1654911527"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17224087"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