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441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871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544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190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