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10968611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3545579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83856946"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18647618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8440630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58511055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