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50674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71039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32376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7883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