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../../../../man/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../../../../man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unningtitle}{XPCE/Prolog cour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XPCE/Prolog\\Course Notes}</w:t>
        <w:tab/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.Wielemaker@cs.vu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background reading material and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rse in programming X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dition~2 of the XPCE training-course notes.  It add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es, custom-dialog design and interprocess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~1. Please E-mai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J.Wielemaker@vu.n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\vfil\vfil\vfil\vfil\vfil\vfil\vfil 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ing LaTeX.  LaTeX files created using perl pre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X extended notation for PCE documentation and raw X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Diagrams are psfig.sty included PostScript generated by Pc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Prolog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version of this manual is available using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.psy.uva.nl (145.18.114.17), directory /pub/xpce/doc/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is permission notice is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o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