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ands-on introduction to Wt::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 4.0.5 (December 2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link:..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 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a {cpp} ORM (Object Relational Mapping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istributed as part of http://www.webtoolkit.eu/wt[W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database-driven web applications, but may be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dependen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a class-based view on database tables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hierarchy of database objects automatically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by inserting, updating and dele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{cpp} classes map to database tables, class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, and pointers and collections of pointer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An object from a mapped class is called a *database obj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o). Query results may be defined in terms of databas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or tupl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{cpp} approach is used to solve the mapping problem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orting to XML-based descriptions of how {cpp}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map onto tables and columns, or using obscur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defined entirely in {cpp}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will work our way through a blogg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that is distributed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the examples used in this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ready-to-run programs in the +examples/feature/dbo/+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wnload[W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a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off with using +Wt::Dbo+ for mapping a single class +Us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rresponding table +us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and the examples, we alias the namespace +Wt::Dbo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bo+, and in our explanation we will refer to typ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at namespa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following example, you need to link against the +wtdb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wtdbosqlite3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pping a single class (tutorial1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Ro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       r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kar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password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role,     "ro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karma,    "kar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persistence support is defined for a 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 template member method +persist()+ is defined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istence definition for the class. For each member in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8a2b653ff57f1459dfa2e556badd71d6[Wt::Dbo::fiel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field to a table colum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notice, standard {cpp} types such as +int+, +std::string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enum+ types are readily supported by the library (a full list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found in the documentation of +{doc}structWt_1_1Dbo_1_1sql\__value\__traits.html[Wt::Dbo::sql_value_traits&lt;T&gt;]+).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added by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sql\__value__traits.html[Wt::Dbo::sql_value_traits&lt;T&gt;]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support for built-in Wt types such as WDate, WDateTime, W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which can be enabled by including +&lt;Wt/Dbo/WtSqlTraits.h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fines a number of actions which will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 using its +persist()+ method, which applies i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ts members. These actions will then read, upda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s, create the schema, or propaga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vity, our example uses public members. There is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to encapsulate your state in private memb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. You may even define the persistence metho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 by differentiating between read and wri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mapping definition for our +User+ clas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database session, create our schema (if necessary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walk through the code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ptr&lt;dbo::backend::Sqlite3&gt; sqlite3{new dbo::backend::Sqlite3("blog.db"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td::move(sqlite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{doc}classWt_1_1Dbo_1_1Session.html[Session]+ object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bject that provides access to our database objec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reate a Session object for the entire life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ssion, and one per user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[Wt::Dbo]+ classes are thread saf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pools), and session objects are not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thread safety is not simply a consequence of laz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rt. It coincides with the promises made by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n the database: you will not want to see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ession in another session while its transa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(Read-Committed transaction isolation level).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however to implement a copy-on-write strategy in the futu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haring of the bulk of database object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is given a connection which it may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 session will use a connection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thus does not really need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When you are planning for multiple concurrent se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use a connection pool instead, and a sess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63ab17e16c9b721c94e6e9f67c5c255d[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uses an abstraction layer for database access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{doc}classWt_1_1Dbo_1_1backend_1_1Postgres.html[PostgreSQ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backend_1_1Sqlite3.html[Sqlite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backend_1_1MySQL.html[MySQL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backend_1_1Firebird.html[Firebird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5886d450c052ae0ee15ab3c91e439229[mapClass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ach database class with the session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 onto which the class must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uring development, but also for initial deploy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let +Wt::Dbo+ create or drop the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sword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le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arma"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ext to the four columns that map to {cpp} fiel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+Wt::Dbo+ adds another two columns: +id+ and +version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surrogate primary key, and version is used for vers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locking. You can als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, and provide natural keys of any typ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gate primary key, see &lt;&lt;customizing,Customizing the mapping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add a user to the database. All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unit of work happens always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{session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ptr&lt;User&gt; user{new User(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password = "Secr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role = Role::Vis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karma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Ptr = session.add(std::move(us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1ffa672cd86ff1ce6d59837b05081946[Session::add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bject to the database. This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[ptr&lt;User&gt;]+ to referenc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ype +_User_+. This is a shared pointer which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persistence state of the referenced object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 database object will be loaded at most once: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loaded database objects and returns an exis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query to the database requires this. When th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bject goes out of scope, the _transient_ (in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atabase object is also deleted (unless it wa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transient copy will only be be deleted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committed to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also keeps track of objects that have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flushed (using SQL stateme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Flushing happens automatically when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or whenever needed to maintain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objects and the database copy (e.g. before doing a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mmits automatically if the transaction obje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ope. If the transaction object goes out of scop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being thrown, the transaction will rollb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, "password", "role", "kar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?, ?, 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QL statements are prepared once (per connection) and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has the benefit of avoiding SQL injec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tentially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Quer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querying the database. Database obj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+_Dbo_+ class can be quer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637d1031ffddd4bd7bbb55a616192ac7[Session::find&lt;Dbo&gt;(_condition_)]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karma: " &lt;&lt; joe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use prepared statements with posi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he +Session::find&lt;T&gt;()+ metho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[Query&lt; ptr&lt;T&gt; &gt;]+ object. The Qu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fine the search by defining SQL +where+, +order 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group by+ definitions, and allows binding of parame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#abe3f72ee7e005c62e4428c399b57d6c5[Query::bind()]+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query should expect a single result and is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database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Query+ class has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ndStrategy_ which has two possible values, corresponding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que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ategy is _DynamicBinding_ and allows the que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d object associated with the session which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t also allows you to modify the quer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der or the limit/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trategy is _DirectBinding_ which pass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rectly on to an underlying prepa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query can be run only once, but has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ess ({cpp}) overhead because the parameter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passed 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ored within the qu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formulated to the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way for query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8712ff0d59f7bb6a4d2986ad9637cc9e[Session::query&lt;Result&gt;(_sql_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not only database objects as results. The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2 = session.query&lt; dbo::ptr&lt;User&gt; &gt;("select u from user 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enerates similar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.id, u.version, u."name", u."password", u."role", u.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_sql_+ statement passed to the method may be arbitrary sq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s that are compatible with the +_Result_+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select_+ part of the SQL query may be rewritten (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o return the individual fields of a queried data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at +Session::query&lt;Result&gt;()+ may be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consider the query below where an +int+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 = session.query&lt;int&gt;("select count(1) from 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ies above were expecting unique results, but queri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results. A +Session::query&lt;Result&gt;()+ may ther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turn a +dbo::collection&lt; _Result_ &gt;+ (for multiple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examples above they were coerced to a singl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Result_+ for convenience. Similarly, +Session::find&lt;Dbo&gt;()+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+collection&lt; ptr&lt;Dbo&gt; &gt;+ or a unique +ptr&lt;Dbo&gt;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sult is asked, but the query found multiple resul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NoUniqueResultException.html[NoUniqueResul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[collection&lt;T&gt;]+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collection which has iterator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putIterator+ requirements. Thus, you can only iter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collection once. After the results have been it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+ can no longer be used (but the +Query+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unless a _DirectBinding_ bind strategy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ws how multiple results of a query may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bo::collection&lt; dbo::ptr&lt;User&gt; &gt;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rs = session.find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We have " &lt;&lt; users.size() &lt;&lt; " users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const dbo::ptr&lt;User&gt; &amp;user :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 user " &lt;&lt; user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" with karma of " &lt;&lt; user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perform two database queries: one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::size()+ and one for iterating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1) from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 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Upd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mart pointers, +ptr&lt;Dbo&gt;+ is read-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t returns a +const _Dbo_*+. To modify a databa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the +{doc}classWt_1_1Dbo_1_1ptr.html#a8f9f4ec6ed2bd8febe8b62525c9576da[ptr::modify()]+ method, which returns a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rks the object as dirty and the modifications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nchroniz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karm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password = "publ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nchronization does not happen instantaneously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ayed until explicitly ask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af91f5ef8bcdabfafcd9abb4182625bd[ptr&lt;Dbo&gt;::flush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b896d119f1e0fb79adffe2282b92ef17[Session::flush(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query is executed whose results may be affected b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de will generat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id", "version"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version" = ?, "name" = ?, "password" = ?, "role" = ?, "karma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id" = ? and "version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how using +Session::add(ptr&lt;Dbo&gt;)+, w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database. The oppos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f4b26afebd56abc42005ef9f954d8fee[ptr&lt;Dbo&gt;::remove()]+: it deletes the objec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ving an object, the transient object can still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re-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+modify()+, also the +add()+ and +remove()+ operations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database, and therefor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have any effect o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silly = session.add(std::unique_ptr&lt;User&gt;{new User(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modify()-&gt;name = "Sil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posts to our blogging example, and define a Many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osts and users. In the code below, w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the 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is post belong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correspond to the name of the database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ne_-side, we add a collection of post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Many()]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must be the same name as in reciproce belongsTo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Post class to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user" foreign key ("user_id") references "user" ("id") deferrable initiall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+user_id+ field which corresponds to the join name ``us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you may read or write the +ptr+ to se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os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the _One_-side allows us to retrieve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also insert() and remove() elements,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setting the +ptr+ on the _Many_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session.add(std::unique_ptr&lt;Post&gt;{new Post(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user = joe; // or joe.modify()-&gt;posts.insert(p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Joe has 1 post(s)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" &lt;&lt; joe-&gt;posts.size() &lt;&lt; " post(s)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_joe_ is set as _user_ for the new p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reflected in the _posts_ collection of _joe_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Many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_Many-to-Many_ relations, we will add tag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gging example, and define a _Many-to-Many_ relation betwee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s. In the code below, we again limit our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Many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Tag&gt; &gt; t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tag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relationship is reflected in almost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es: they both have a +collection+ of database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, and in the +persist()+ method we call +hasMany()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in this case will correspond to the name of a joi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sist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Post class to our session using +Session::mapClass()+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 following SQL for creating the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post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tag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tag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_ta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t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g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post_id", "tag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1" foreign key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post" ("id") on delete cascade deferrable initially d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2" foreign key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tag" ("id") on delete cascade deferrable initiall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post" on "post_tags"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tag" on "post_tags"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either side of the _Many-to-Many_ relation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associated elements. To define a relation between a po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you need to add the post to the tag's _posts_ colle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the post's _tags_ collection. You may not do both!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flected in the reciprocal collection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the relation between a post and a tag,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rom the post's _tags_ collection, or the post from the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ts_ collection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Tag&gt; cooking = session.add(std::unique_ptr&lt;Tag&gt;{new Tag(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.modify()-&gt;name = "Cook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tags.insert(coo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1 post(s) tagged with Cook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cooking-&gt;posts.size() &lt;&lt; " post(s) tagged with Coo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above appli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One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a Settings class to our blogging example,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relation between settings and users. In the code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urselves to the statements important fo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ne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ttin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weak_ptr&lt;Settings&gt;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One(a,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One-to-One relation sounds symmetrical, it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 and Wt::Dbo isn't. In the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defined by a foreign key from one table to the oth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, from settings to user). We'll differentiate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y stating that one side is _owning_, and the other side is _owned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wned_ 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ese setting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wning_ side, we add a weak reference to its setting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One()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Settings class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settin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settings_user" foreign key ("user_id") references "user" ("id") deferrable initiall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wning side, we a use +weak_ptr+ to avoid creating a cy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_ptr does not actually store the reference (no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base record), but is defined instead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query. This has as consequence that any operation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side, you may change the value, and this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side of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Settings&gt; settings = session.add(std::unique_ptr&lt;Settings&gt;{new Settings(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modify()-&gt;theme = "fancy-pin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settings =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Settings apply to Jo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Settings apply to " &lt;&lt; settings-&gt;user-&gt;name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one side of the relation is mod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lected in the other si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customiz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stomizing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+Wt::Dbo+ will add an auto-incrementing surrogat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+id+) key and a version field (+version+) to each mapp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defaults make sense for a new project, you can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o that you can map to virtually any existing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surrogate primary key "id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surrogate primary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lass, or to disable the surrogate primary key for a class and use a natural key instead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ield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from +id+ to +post_id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anging the "id" field name (tutorial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"post_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"version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 (+version+), or to disable optimistic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a class alltoghether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disables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abling the "version" field name (tutorial4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version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auto-incrementing surrogate primary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different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or the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 (his username) which maps onto a +varchar (20)+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er_name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natural key (tutorial5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use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Id, "user_id"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d::string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std::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id()+ function has the same syntax as the +field()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rimary key may also be a composite key, a foreig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composite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posite type as a natural primary key, i.e. a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ore than one field, you need to have a correspond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has a number of basic requirements, such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comparison operators (== and &lt;), and a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composite natural primary key (tutorial6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ordin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-1), y(-1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int an_x, int an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an_x), y(an_y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 == other.x &amp;&amp; y ==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x &lt;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x ==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y &lt;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ostream&amp; operator&lt;&lt; (std::ostream&amp; o, const Coordinate&amp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 &lt;&lt; "(" &lt;&lt; c.x &lt;&lt; ", " &lt;&lt; c.y &lt;&lt; 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dicate how the type is persisted, by overloading D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eld()+ func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eld(Action&amp; action, Coordinate&amp;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std::string&amp; name, int 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x, name + "_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y, name + "_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place, we can use the +Coordinate+ type as a natur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dbo_traits&lt;GeoTag&gt; : public dbo_default_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Coordinate I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IdType invalidId() { return Coordinate{}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id(a, position, "posi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field(a, name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osite key may also include foreign keys,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&lt;&gt; objects in the composite, which you map using a +belongsTo()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See +tutorial8.C+ for a 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foreign ke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belongsTo()+ function is overloaded so that you can ad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straints which are enforced by the databas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+NotNull+: cannot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Cascade+: cascade an update of the (natural) primary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hat 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SetNull+: an update of the (natural) primary key set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Cascade+: cascade a delete of the object to also dele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ference it using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SetNull+: when the object is deleted, set the referenc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hapter we will see how you can specify these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lso for foreign keys that double as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 that is also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class UserInfo which provides additional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We will only allow exactly one UserInfo object pe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ose as primary key for the UserInfo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foreign key as primary key (tutorial7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backend/Sqlite3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Info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ptr&lt;User&gt;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ptr&lt;User&gt;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UserInfo&gt; &gt; inf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In fact, this is really constrained to hasOne(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hasMany(a, info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, "user", dbo::OnDeleteCasca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info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ptr&lt;dbo::backend::Sqlite3&gt; sqlite3{new dbo::backend::Sqlite3(":memory:"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te3-&gt;setProperty("show-queries", "tr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td::move(sqlite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Info&gt;("user_inf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Transaction transaction{session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unique_ptr&lt;User&gt; user{new User(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&gt; userPtr = session.add(std::move(us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unique_ptr&lt;UserInfo&gt; userInfo{new UserInfo(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user = us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info = "great gu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add(std::move(userInf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Transaction transaction{session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Info&gt; info = session.find&lt;UserInfo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cerr &lt;&lt; info-&gt;user-&gt;name &lt;&lt; " is a " &lt;&lt; info-&gt;info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n this example we would really need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but this currently not yet supported in Dbo and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it using a Many-to-One relationship (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Q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his sh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_info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user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user_info_user" foreign key ("user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user" ("id") on delet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) values (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_info" ("version", "user_id", "info") values (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ersion, "user_id", "info" from "user_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version", "name" from "user" where "id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s a grea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ransactions and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rom the database or flushing chang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ctive transa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Transaction.html[Transaction]+ is an R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urce Acquisition is Initialization) class whi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solation between concurrent sessions and atom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ing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mplements optimistic locking, which allow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avoidance) of concurrent modificatio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widely used strategy for dealing with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 a scalable manner as no write locks are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o detect a concurrent modification, a +version+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table which is incremented on each modif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modification (such as updating or removing an objec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hat the version of the record in the databas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 of the object that was originally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nsaction isol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level of isolation which is required for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imistic locking_ strategy is _Read Committed_: modif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re only visible to other session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This is usually the lowest level of isola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Transaction+ class is a lightweight proxy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cal_ transaction: multiple (usually nested) Transa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ntiated simultaneously, which each need to b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cal transaction to be committed. In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tect individual methods which require database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nsaction object, which will automatically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ransaction if that is available. A transaction wi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opening a real transaction in the database until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is no penalty for instantiating a transac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work is atomic, even if you are not yet sure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ual work done. Note that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mit a transaction: a transac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ed when it goes out of scope, unless the transaction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(and thus its destructor is called) while an exce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fail and dealing with failing transactio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spect of their usage. When the library detects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taleObjectException.html[StaleObjec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. Other exceptions may be thrown, including exce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driver when for example the database schema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pping. There may also be problems detected by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which may raise an exception and cause the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back. When a transaction is rolled back, the mod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t successfully synchronized with the databas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synchronized later 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any exceptions will be fatal. One notabl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leObjectException+ however. Different strategies a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exception. Regardless of the approach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bb1db71ef910748437d69bf11a04eb6e[rerea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e database object(s) before being able to commi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included in Wt, and can thus be install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which there may be standard package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however in no way depend on Wt,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installed and used separately from it. Starting from a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ckage (and on a UNIX-like environment),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and install only +Wt::Dbo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ing +Wt::Dbo+ from source (UNIX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wt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 # extra options may be needed, 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rc/Wt/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c/reference/html/InstallationUnix.html[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