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197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1529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265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672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