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8559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529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91836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820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