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3888395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2301769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1121478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